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Γενική Διεύθυνση Οικονομικών &amp; Διοικητ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υλεί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ιοικητικής Υποστή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</w:rPr>
              <w:t xml:space="preserve">Υπάλληλος Τμήματος Διοικητικής Υποστήριξης-Κλητήρ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ΥΕ/ΓΕΝΙΚΩΝ ΚΑΘΗΚΟΝΤΩΝ </w:t>
            </w:r>
            <w:r>
              <w:rPr>
                <w:rFonts w:cs="Arial Narrow" w:ascii="Arial Narrow" w:hAnsi="Arial Narrow"/>
                <w:lang w:val="en-US"/>
              </w:rPr>
              <w:t>(K</w:t>
            </w:r>
            <w:r>
              <w:rPr>
                <w:rFonts w:cs="Arial Narrow" w:ascii="Arial Narrow" w:hAnsi="Arial Narrow"/>
              </w:rPr>
              <w:t>λητήρας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Διεκπεραίωση αλληλογραφίας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Παροχή πληροφοριών στο κοινό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Αποστολή και παραλαβή εισερχομένων και εξερχομένων εγγράφων της Διεύθυνσης προς /από το Γενικό Πρωτόκολλ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Διεκπεραίωση του ημερήσιου παρουσιολογίου/απουσιολογίου των τμημάτων της Διεύθυνσης προς τη Διεύθυνση  Διαχείρισης Ανθρωπίνων Πόρ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5. Διεκπεραίωση των εισηγήσεων προς το Δημοτικό Συμβούλιο και την Οικονομική Επιτροπή των Τμημάτων της Διεύθυνσης προς τον αρμόδιο Αντιδήμαρχο και το Γενικό Πρωτόκολλο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6. Διεκπεραίωση όλων των διοικητικών εγγράφων και απαντητικών  επιστολών της Διεύθυνσης προς το Γενικό Πρωτόκολλο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7. Διεκπεραίωση όλων των εγγράφων και φακέλλων της Διεύθυνσης προς τις Υπηρεσίες του Δήμ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8.Διεκπεραίωση όλων των αδειών της Διεύθυνσης προς τη Διεύθυνση  Διαχείρισης Ανθρωπίνων Πόρ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9. Φωτοτύπιση των απαιτούμενων εγγράφων των σχετικών με τη λειτουργία της Διεύθυ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10. Ανάρτηση στον πίνακα ανακοινώσεω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11.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>Η διαχείριση της αποθήκης (επάρκεια χαρτιού, γραφικής ύλης και άλλων αναλωσίμων καθώς και ανανέωση αυτών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ΔΙΑΧΕΙΡΙΣΗ ΕΙΣΕΡΧΟΜΕΝΩΝ ΚΑΙ ΕΞΕΡΧΟΜΕΝΩΝ  ΕΓΓΡΑΦΩΝ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ΕΞΥΠΗΡΕΤΗΣΗ ΠΟΛΙΤ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ΣΗΜΕΙΩΣΗ:</w:t>
      </w:r>
      <w:r>
        <w:rPr>
          <w:rFonts w:cs="Arial Narrow" w:ascii="Arial Narrow" w:hAnsi="Arial Narrow"/>
          <w:i/>
          <w:iCs/>
          <w:color w:val="000000"/>
          <w:sz w:val="24"/>
          <w:szCs w:val="24"/>
        </w:rPr>
        <w:t xml:space="preserve"> Τα προαναφερθέντα καθήκοντα διεκπεραιώσεων αφορούν και τα τρία τμήματα της Διεύθυνσης, τα οποία στεγάζονται σε δύο κτίρια  (Β.Π.Κ. και Κ.Ι.Θ.) και διεξάγονται καθημερινά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Υποχρεωτική Εκπαίδευση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Να γνωρίζει τις υπηρεσίες καθώς και τον τρόπο διεκπεραίωσης ενός εγγράφ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Καλή Επικοινωνία και  συν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-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ιεύθυ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cp:keywords/>
  <dc:language>en-US</dc:language>
  <cp:lastModifiedBy>p.yiangou</cp:lastModifiedBy>
  <cp:lastPrinted>2015-09-18T08:18:00Z</cp:lastPrinted>
  <dcterms:modified xsi:type="dcterms:W3CDTF">2015-09-18T05:19:00Z</dcterms:modified>
  <cp:revision>7</cp:revision>
  <dc:subject>ΠΕΡΙΓΡΑΜΜΑ ΘΕΣΗΣ ΕΡΓΑΣΙΑΣ</dc:subject>
  <dc:title>Ver.1.0 date 01/07/2014</dc:title>
</cp:coreProperties>
</file>